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rFonts w:eastAsia="Times New Roman"/>
          <w:lang w:val="uk-UA"/>
        </w:rPr>
        <w:t xml:space="preserve">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lang w:val="uk-UA" w:eastAsia="en-US"/>
        </w:rPr>
        <w:t xml:space="preserve"> </w:t>
      </w: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ЛУДИНСЬКА СІЛЬ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ВОЛОДИМИР-ВОЛИНСЬКОГО РАЙОНУ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шостого  скликання</w:t>
      </w:r>
    </w:p>
    <w:p>
      <w:pPr>
        <w:pStyle w:val="Normal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</w:t>
      </w:r>
    </w:p>
    <w:p>
      <w:pPr>
        <w:pStyle w:val="Normal"/>
        <w:rPr>
          <w:b/>
          <w:b/>
          <w:lang w:val="uk-UA" w:eastAsia="ko-KR"/>
        </w:rPr>
      </w:pPr>
      <w:r>
        <w:rPr>
          <w:b/>
          <w:lang w:val="uk-UA" w:eastAsia="ko-KR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.01.2015                                    с.Лудин                                                    №47/5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вки  земельного  подат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  до ст. 26   Закону  України  „Про  місцеве   самоврядування  в  України”,  Закону  України „ Про  внесення  змін  до  Податкового  кодексу  України  та  деяких  законодавчих  актів  України  щодо  податкової  реформи”  від  28.12.2014р. №71-VIII,  сіль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становити  ставку  земельного  податку  для  сільськогосподарських  земель  у  розмірі  0,3%   від  нормативної  грошової  оцінки  земельних 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даток  на  земельні  ділянки,  зайняті  житловим  фондом,  освітніми  та  спортивними  спорудами,  автостоянками  для  зберігання  особистих  автотранспортних  засобів  громадян,  які  використовуються  без  отримання  прибутку,  гаражно-будівельними,  дачно-будівельними  та  садівницькими  товариствами,  індивідуальними  гаражами,  садовими  і  дачними  будинками  фізичних  осіб,  а  також  за  земельні  ділянки,  надані  для  потреб  сільськогосподарського    виробництва,  водного   та   лісового  господарства,    які  зайняті  виробничими,  культурно-побутовими,  господарськими  та    іншими  будівлями  і  спорудами  встановити  у  розмірі  0,05%  від  її  нормативної  грошової  оцінк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 земельні  ділянки,  які  перебувають  у  постійному  користуванні  суб’єктів   господарювання  ( крім  державної   та  комунальної  власності)  ставку  встановити  у  розмірі  3%   від  їх  нормативної  грошової  оц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вільнити  від  сплати  земельного  податку  земельні  ділянки,  які  перебувають  у  власності  або  постійному  користуванні  органів  державної  влади,  органів  місцевого  самоврядування,  а   також  організацій,   створених  ними  в  установленому  порядку,  що  повністю  утримуються  за  рахунок  відповідного  державного  бюджету  чи  місцевого  бюджету  і  є  неприбутковими,  за  винятком  площі,  зданої  в  оренду  не бюджетним  організаціям,  а  також  земельні  ділянки,  які  надані  для  будівництва  і  обслуговування  культових  споруд  та  інших  будівель,  необхідних для  забезпечення  діяльності  релігійних  організацій   України,  статути  яких  зареєстровано  у  встановленому  законом 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екретарю  сільської  ради  забезпечити  оприлюднення  цього  рішення  на  сайті  Володимир-Волинської  РДА  у  десятиденний  термін   з  дати прий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правити  копію  даного  рішення  до  Володимир-Волинської  ОДП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 за  виконанням  даного  рішення  покласти  на  планово-бюджетну  комісію   сільськ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Рішення  набирає  чинності  з  дня  його  прий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А. І. Ники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2:00Z</dcterms:created>
  <dc:creator>Пользователь</dc:creator>
  <dc:description/>
  <cp:keywords/>
  <dc:language>en-US</dc:language>
  <cp:lastModifiedBy>rda</cp:lastModifiedBy>
  <dcterms:modified xsi:type="dcterms:W3CDTF">2015-03-31T08:32:00Z</dcterms:modified>
  <cp:revision>2</cp:revision>
  <dc:subject/>
  <dc:title>                                                                          </dc:title>
</cp:coreProperties>
</file>